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36</w:t>
        <w:tab/>
        <w:t>FABRICAÇÃO DE MÓVEIS E INDÚSTRIAS DIVERS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</w:rPr>
      </w:pPr>
      <w:r>
        <w:rPr>
          <w:rFonts w:eastAsia="MS Mincho;MS Gothic" w:cs="Arial" w:ascii="Arial" w:hAnsi="Arial"/>
          <w:b/>
          <w:i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o mobiliário de qualquer material para qualquer us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lapidação de pedras preciosas ou semipreciosas e a fabricação de artigos de ourivesari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instrumentos musicais, de artigos para pesca e esportes, de brinquedos e produtos diversos não compreendidos em outras divisões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artigos domésticos e pessoais (52);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biliário de uso médico-cirúrgico e odontológico (33.10);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ncos e estofados para veículos (34.49)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1</w:t>
        <w:tab/>
        <w:t>FABRICAÇÃO DE ARTIGOS DO MOBILIÁ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11-0</w:t>
        <w:tab/>
        <w:t>Fabricação de móveis com predominância de madeir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madeira, ou com predominância de madeira, envernizados, encerados, esmaltados, laqueados, recobertos com lâminas de material plástico, estofados, para usos residencial e não-residenc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queletos de madeira para móvei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e acabamento de móveis (envernizamento, esmaltagem, laqueação e serviços similares) realizados por terceir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embutidos de madeira (20.2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biliário para uso específico como equipamento médico, cirúrgico ou odontológico (33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ncos e estofados para veículos (34.4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restauração de móveis (52.7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12-9</w:t>
        <w:tab/>
        <w:t>Fabricação de móveis com predominância de met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metal ou com predominância de metal, mesmo recobertos com lâminas de material plástico, para usos residencial e não-residenc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rmações metálicas para móvei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e acabamento (esmaltagem, laqueação e serviços similares) realizados por terceir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uso específico como equipamento médico, cirúrgico, odontológico e semelhantes (33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ncos e estofados para veículos automotores (34.4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restauração de móveis (52.7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13-7</w:t>
        <w:tab/>
        <w:t>Fabricação de móveis de outros mater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material plástico moldados ou extrudados, ou com predominância de material plástico, estofados ou não, inclusive reforçados com fibra de vidro, para usos residencial e não-residenc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vime e junco ou com predominância de vime e junc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e acabamento de móveis realizados por terceir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cerâmica (26.49), cimento (26.30) e pedras (26.91), de usos residencial e não-residencia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biliário para uso específico como equipamento médico, cirúrgico ou odontológico (33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ncos e estofados para veículos (34.4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restauração de móveis (52.7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14-5</w:t>
        <w:tab/>
        <w:t>Fabricação de colchõ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lchões de qualquer mater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vesseiros, almofadas, acolchoados, edredons e semelhantes, de qualquer material (17.6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lchões infláveis de borracha (25.1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9</w:t>
        <w:tab/>
        <w:t>FABRICAÇÃO DE PRODUTOS DIVERS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91-9</w:t>
        <w:tab/>
        <w:t>Lapidação de pedras preciosas e semipreciosas, fabricação de artefatos de ourivesaria e joalher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lapidação de pedras preciosas e semiprecios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joalheria e ourivesari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unhagem de moedas, mesmo as de uso legal, e de medalhas, sejam ou não de metais precios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para serviços de mesa, toucador e religiosos elaborados com metais precios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usos técnico e de laboratório elaborados com metais precios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érolas trabalhad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gravação em artigos de metais precios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brasivos (26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is de uso farmacêutico (24.5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ixas de relógios (33.5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ijuterias (36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92-7</w:t>
        <w:tab/>
        <w:t>Fabricação de instrumentos music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ianos, órgãos, pianolas, instrumentos musicais de corda, sopro, percussão, eletrônicos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ixas de música, apitos, metrônomos e partes, peças e acessórios para instrumentos music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icrofones, alto-falantes, audiofones e artigos similares (32.3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musicais de brinquedo (36.9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93-5</w:t>
        <w:tab/>
        <w:t>Fabricação de artefatos para caça, pesca e espor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para caça e pesca (armadilhas, pios, equipamentos para caça submarina, varas para pesca, molinetes, giradores, linhas para pesca de qualquer material, anzóis, chumbadas, iscas artificiai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para esporte (bolas para futebol, tênis, golfe, polo, etc.; luvas para boxe, máscaras protetoras para esgrima, etc.; raquetes para tênis, tênis de mesa, tacos para polo, golfe, etc.; patins e demais artefatos para esporte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anchas com ou sem vel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pacetes protetores para esporte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para ginástica, musculação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las de barco (17.6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oupas para esporte (18.1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para montaria e artefatos de selaria (19.2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esportivos (19.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mas e munições (29.7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ículos esportivos (34), exceto tobogã e similares (36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mbarcações para esporte (35.1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esas de bilhar (36.9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hicotes (36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94-3</w:t>
        <w:tab/>
        <w:t>Fabricação de brinquedos e de jogos recreativ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brinquedos de metal, madeira, papel, papelão, borracha, plástico, tecidos, etc., mecanizados ou não - inclusive patinetes, velocípedes, automóveis e outros veículos para crianças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oupas para bonec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para jogos e diversões eletrônic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para jogos recreativos (jogos de dama, xadrez, bingo, gamão, dominó, dados, baralho, etc.; tacos, bolas e demais pertences para bilhar; instalações para boliches, bocha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icicletas para crianças (35.9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para festas, carnaval, etc. (36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brinquedos (52.7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95-1</w:t>
        <w:tab/>
        <w:t>Fabricação de canetas, lápis, fitas impressoras para máquinas e outros artigos para escritó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netas (esferográficas, tinteiros, hidrográficas, etc.), lápis e lapiseir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tas impressoras de qualquer material para máquinas - inclusive para máquinas de processamento de dad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imbos e sinetes - inclusive almofadas para carimb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gas para canetas, minas para lápis e lapiseiras - inclusive outras peças e acessóri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orracha para apagar escritos, de corretor para uso em datilografia, de fichários, porta-canetas, porta-clipes e de outros artefatos para escritório não especificados ou não classificad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quadros-negros, lousas e outros artefatos escolares não compreendidos em outros grupos (giz, figuras geométricas e material didático em geral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pel carbono (21.4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pel autocopiativo (21.4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96-0</w:t>
        <w:tab/>
        <w:t>Fabricação de aviamentos para costur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viamentos para costura (botões, colchetes de gancho, de pressão, fecho ecler, etc.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97-8</w:t>
        <w:tab/>
        <w:t>Fabricação de escovas, pincéis e vassour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covas (para unhas, cabelos, dentes, roupas, calçados, enceradeira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roxas e pincéis (broxas e trinchas, pincéis de barba, maquilagem, pintura, rolos para pintura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assouras, esfregões, rodos, espanadores e semelhant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covas que constituem partes de máquina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6.99-4</w:t>
        <w:tab/>
        <w:t>Fabricação de produtos divers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pelos, plumas, chifres e garras, etc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ossel, balanços, galerias de tiro e outras atrações para feiras e parqu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rucas, inclusive cílios postiços e afin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para festas, carnaval, etc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ijuteri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inóleos e outros recobrimentos rígidos de pis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ombrinha, guarda-chuva e bengal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inhos para bebê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arrafas e outros recipientes térmic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squeiros de qualquer material e acendedores automáticos para fogõ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filtros de água potável para uso doméstico, de qualquer materia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decoração, lapidação, gravação, espelhação, bisotagem, vitrificação e outros trabalhos em cerâmica, louça, vidro e crista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ósforos de seguranç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iversos não especificados ou não classificados (adornos para árvores de natal, artefatos modelados ou talhados de ceras ou resinas naturais, trabalhos em marfim, osso, nácar; piteiras, cigarreiras, cachimbos, flores e frutos artificiais, chicotes, manequins, pente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las de cera, sebo, estearina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vios para isqueiro (17.6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para festas confeccionados com papel, tais como bandeirolas, confetes, etc. (21.4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las filtrantes (26.49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56:00Z</dcterms:created>
  <dc:creator>ibge</dc:creator>
  <dc:description/>
  <dc:language>en-US</dc:language>
  <cp:lastModifiedBy>ibge</cp:lastModifiedBy>
  <dcterms:modified xsi:type="dcterms:W3CDTF">2004-12-17T13:57:00Z</dcterms:modified>
  <cp:revision>1</cp:revision>
  <dc:subject/>
  <dc:title>36</dc:title>
</cp:coreProperties>
</file>